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0"/>
        <w:ind w:left="0" w:hanging="0"/>
        <w:jc w:val="center"/>
        <w:rPr>
          <w:rFonts w:ascii="Times New Roman" w:hAnsi="Times New Roman" w:cs="Times New Roman"/>
          <w:b/>
          <w:b/>
          <w:bCs/>
          <w:sz w:val="40"/>
          <w:szCs w:val="40"/>
        </w:rPr>
      </w:pPr>
      <w:r>
        <w:rPr>
          <w:rFonts w:cs="Times New Roman" w:ascii="Times New Roman" w:hAnsi="Times New Roman"/>
          <w:b/>
          <w:bCs/>
          <w:sz w:val="40"/>
          <w:szCs w:val="40"/>
        </w:rPr>
        <w:t>The US Airline Industry in 2012</w:t>
      </w:r>
    </w:p>
    <w:p>
      <w:pPr>
        <w:pStyle w:val="Normal"/>
        <w:autoSpaceDE w:val="false"/>
        <w:spacing w:lineRule="auto" w:line="264" w:before="36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TEACHING NOTE</w:t>
      </w:r>
    </w:p>
    <w:p>
      <w:pPr>
        <w:pStyle w:val="Normal"/>
        <w:autoSpaceDE w:val="false"/>
        <w:spacing w:lineRule="auto" w:line="264" w:before="24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64" w:before="24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SYNOPSI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During the early months of 2012, the US airline industry is continuing along a familiar path: increasing demand for air travel is failing to translate into adequate profit for the airlines. The industry is afflicted by low margins, weak balance sheets, and frequent bankruptcies (most recently AMR, parent of American Airlines).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Yet, despite the gloom, several airline executives are pointed to a brighter future for the industry. The upturn in margins during 2011 is continuing into 2012. Is such optimism a reflection of the irrational optimism that airlines executives and airline investor are prone to, or is there really the US airline industry is turning a corner towards a more favorable financial climat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 view of the weakness of the American economy since 2007, the airline industry is not in as bad a state as it might be. Compared to previous recessions, the airlines moved quickly to reduce capacity, seek consolidation, and look for opportunities to raise fares and ancillary fees. </w:t>
      </w:r>
    </w:p>
    <w:p>
      <w:pPr>
        <w:pStyle w:val="Normal"/>
        <w:autoSpaceDE w:val="false"/>
        <w:spacing w:lineRule="auto" w:line="264" w:before="120" w:after="0"/>
        <w:ind w:left="0" w:hanging="0"/>
        <w:rPr/>
      </w:pPr>
      <w:r>
        <w:rPr>
          <w:rFonts w:cs="Times New Roman" w:ascii="Times New Roman" w:hAnsi="Times New Roman"/>
        </w:rPr>
        <w:t>While the leading airlines seem to be capable of surviving the sluggish domestic economy (even if it does mean entering Chapter 11 bankruptcy protection), the long term health of the US airline industry remains uncertain. Does the industry have realistic prospects of earning a return on its invested capital that can at least cover the cost of capital? The evidence of the past is not auspicious: the industry’s profit performance since deregulation in the early 1980s has been abysmal – in many years the industry as a whole has made a loss; among the larger airlines, only Southwest has earned a return on its capital that has covered its cost of capital.</w:t>
      </w:r>
    </w:p>
    <w:p>
      <w:pPr>
        <w:pStyle w:val="Normal"/>
        <w:autoSpaceDE w:val="false"/>
        <w:spacing w:lineRule="auto" w:line="264" w:before="120" w:after="0"/>
        <w:ind w:left="0" w:hanging="0"/>
        <w:rPr/>
      </w:pPr>
      <w:r>
        <w:rPr>
          <w:rFonts w:cs="Times New Roman" w:ascii="Times New Roman" w:hAnsi="Times New Roman"/>
        </w:rPr>
        <w:t>To understand the factors that drive competition and profitability in the industry, the case outlines the history of the industry, from deregulation in 1978 and the implications for competition since then. Once the regulation of fares and entry was abandoned, the fundamental economics of the industry—entry, excess capacity, exit barriers, lack of product differentiation, and high fixed costs—became the drivers of  competitive behavior, resulting in aggressive price competition and dismal profit performance.</w:t>
      </w:r>
    </w:p>
    <w:p>
      <w:pPr>
        <w:pStyle w:val="Normal"/>
        <w:autoSpaceDE w:val="false"/>
        <w:spacing w:lineRule="auto" w:line="264" w:before="120" w:after="0"/>
        <w:ind w:left="0" w:hanging="0"/>
        <w:rPr/>
      </w:pPr>
      <w:r>
        <w:rPr>
          <w:rFonts w:cs="Times New Roman" w:ascii="Times New Roman" w:hAnsi="Times New Roman"/>
        </w:rPr>
        <w:t>The case also shows how the strategies of the airlines attempted to moderate ruinous price competition. Mergers, frequent flier programs, building dominant positions at major airports, and using predatory pricing to threaten low-cost entrants were all means by which the major airlines attempted to tame price competition.</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Looking ahead, the case asks whether vigorous competition and low profitability are inevitable results of the airline industry’s economics, or whether the strategies of the airlines offer the prospect of improved financial health. The tendency has been that, when times are good, the airlines add capacity; when excess capacity emerges, they fight for business by cutting fares. Are airline executives victims of the industry’s economics or do they have the power and restraint to say “no” to overcapacity and price cutting? </w:t>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ACHING OBJECTIVE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I wrote this case to allow students to gain experience in applying the basic tools of industry analysis to a familiar and easy-to-analyze sector. After using </w:t>
      </w:r>
      <w:r>
        <w:rPr>
          <w:rFonts w:cs="Times New Roman" w:ascii="Times New Roman" w:hAnsi="Times New Roman"/>
          <w:i/>
          <w:iCs/>
        </w:rPr>
        <w:t xml:space="preserve">Crown Cork and Seal </w:t>
      </w:r>
      <w:r>
        <w:rPr>
          <w:rFonts w:cs="Times New Roman" w:ascii="Times New Roman" w:hAnsi="Times New Roman"/>
        </w:rPr>
        <w:t>as my favored case in industry analysis, I felt the need to update to something more contemporary.</w:t>
      </w:r>
    </w:p>
    <w:p>
      <w:pPr>
        <w:pStyle w:val="Normal"/>
        <w:autoSpaceDE w:val="false"/>
        <w:spacing w:lineRule="auto" w:line="264" w:before="120" w:after="0"/>
        <w:ind w:left="0" w:hanging="0"/>
        <w:rPr/>
      </w:pPr>
      <w:r>
        <w:rPr>
          <w:rFonts w:cs="Times New Roman" w:ascii="Times New Roman" w:hAnsi="Times New Roman"/>
        </w:rPr>
        <w:t>The airline industry is highly suitable for analyzing the relationship between industry structure, competition, and profitability for several reasons:</w:t>
      </w:r>
    </w:p>
    <w:p>
      <w:pPr>
        <w:pStyle w:val="ListParagraph"/>
        <w:numPr>
          <w:ilvl w:val="0"/>
          <w:numId w:val="5"/>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a disaster in terms of its financial performance. This immediately raises an interesting question: Is lousy financial performance because the airlines are badly managed (Southwest, after all, earns quite respectable profits), or is it the fault of bad industry economics? (I favor the latter explanation.)</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industry offers a relatively simple application of the Porter Five Forces analysis.</w:t>
      </w:r>
    </w:p>
    <w:p>
      <w:pPr>
        <w:pStyle w:val="ListParagraph"/>
        <w:numPr>
          <w:ilvl w:val="0"/>
          <w:numId w:val="5"/>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The industry’s profit performance changes over time: it was profitable in 1998–2000 and again in 2006-7. This allows us to see how changes in industry structure and competitive conditions have an impact on profit performance.</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case shows how the strategies of players in the industry can help reduce competitive pressure and boost profitability. The case also shows how difficult it is for industry players to prevent destructive competition when demand is weak and excess capacity prevalen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SITION IN THE COURSE </w:t>
      </w:r>
      <w:r>
        <w:rPr>
          <w:rFonts w:cs="Times New Roman" w:ascii="Times New Roman" w:hAnsi="Times New Roman"/>
          <w:sz w:val="24"/>
          <w:szCs w:val="24"/>
        </w:rPr>
        <w:t>■</w:t>
      </w:r>
    </w:p>
    <w:p>
      <w:pPr>
        <w:pStyle w:val="Normal"/>
        <w:spacing w:lineRule="auto" w:line="264" w:before="120" w:after="0"/>
        <w:rPr/>
      </w:pPr>
      <w:r>
        <w:rPr>
          <w:rFonts w:cs="Times New Roman" w:ascii="Times New Roman" w:hAnsi="Times New Roman"/>
        </w:rPr>
        <w:t>This case is ideal for introducing the analysis of industry and competition—in particular, for applying Porter’s Five Forces of Competition framework.  A subsequent class can then be devoted to a case that involves more complex industry structure or competitive dynamics, (e.g.  “</w:t>
      </w:r>
      <w:r>
        <w:rPr>
          <w:rFonts w:cs="Times New Roman" w:ascii="Times New Roman" w:hAnsi="Times New Roman"/>
          <w:bCs/>
          <w:iCs/>
          <w:color w:val="000000"/>
        </w:rPr>
        <w:t>Ford and the World Automobile Industry in 2012”</w:t>
      </w:r>
      <w:r>
        <w:rPr>
          <w:rFonts w:cs="Times New Roman" w:ascii="Times New Roman" w:hAnsi="Times New Roman"/>
          <w:b/>
          <w:bCs/>
          <w:i/>
          <w:iCs/>
          <w:color w:val="000000"/>
        </w:rPr>
        <w:t xml:space="preserve"> </w:t>
      </w:r>
      <w:r>
        <w:rPr>
          <w:rFonts w:cs="Times New Roman" w:ascii="Times New Roman" w:hAnsi="Times New Roman"/>
          <w:color w:val="000000"/>
        </w:rPr>
        <w:t xml:space="preserve">(see the </w:t>
      </w:r>
      <w:r>
        <w:rPr>
          <w:rFonts w:cs="Times New Roman" w:ascii="Times New Roman" w:hAnsi="Times New Roman"/>
          <w:i/>
          <w:iCs/>
          <w:color w:val="000000"/>
        </w:rPr>
        <w:t>Contemporary Strategy Analysis</w:t>
      </w:r>
      <w:r>
        <w:rPr>
          <w:rFonts w:cs="Times New Roman" w:ascii="Times New Roman" w:hAnsi="Times New Roman"/>
          <w:color w:val="000000"/>
        </w:rPr>
        <w:t xml:space="preserve"> case series, “</w:t>
      </w:r>
      <w:r>
        <w:rPr>
          <w:rFonts w:cs="Times New Roman" w:ascii="Times New Roman" w:hAnsi="Times New Roman"/>
        </w:rPr>
        <w:t>Offshore Drilling” (</w:t>
      </w:r>
      <w:r>
        <w:rPr>
          <w:rFonts w:cs="Times New Roman" w:ascii="Times New Roman" w:hAnsi="Times New Roman"/>
          <w:color w:val="000000"/>
        </w:rPr>
        <w:t xml:space="preserve">Harvard Business School Case No. </w:t>
      </w:r>
      <w:r>
        <w:rPr>
          <w:rFonts w:cs="Times New Roman" w:ascii="Times New Roman" w:hAnsi="Times New Roman"/>
        </w:rPr>
        <w:t>9-799-111, 1999) or “</w:t>
      </w:r>
      <w:r>
        <w:rPr>
          <w:rFonts w:cs="Times New Roman" w:ascii="Times New Roman" w:hAnsi="Times New Roman"/>
          <w:bCs/>
          <w:iCs/>
          <w:color w:val="000000"/>
        </w:rPr>
        <w:t>Bitter Competition: The Holland Sweetener Co. vs. NutraSweet [A]”</w:t>
      </w:r>
      <w:r>
        <w:rPr>
          <w:rFonts w:cs="Times New Roman" w:ascii="Times New Roman" w:hAnsi="Times New Roman"/>
          <w:b/>
          <w:bCs/>
          <w:i/>
          <w:iCs/>
          <w:color w:val="000000"/>
        </w:rPr>
        <w:t xml:space="preserve"> </w:t>
      </w:r>
      <w:r>
        <w:rPr>
          <w:rFonts w:cs="Times New Roman" w:ascii="Times New Roman" w:hAnsi="Times New Roman"/>
          <w:color w:val="000000"/>
        </w:rPr>
        <w:t xml:space="preserve">(Harvard Business School Case No. </w:t>
      </w:r>
      <w:r>
        <w:rPr>
          <w:rFonts w:cs="Times New Roman" w:ascii="Times New Roman" w:hAnsi="Times New Roman"/>
          <w:color w:val="333333"/>
        </w:rPr>
        <w:t>9-794-079, 1994</w:t>
      </w:r>
      <w:r>
        <w:rPr>
          <w:rFonts w:cs="Times New Roman" w:ascii="Times New Roman" w:hAnsi="Times New Roman"/>
          <w:color w:val="000000"/>
        </w:rPr>
        <w: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SSIGNMENT QUESTIONS </w:t>
      </w:r>
      <w:r>
        <w:rPr>
          <w:rFonts w:cs="Times New Roman" w:ascii="Times New Roman" w:hAnsi="Times New Roman"/>
          <w:sz w:val="24"/>
          <w:szCs w:val="24"/>
        </w:rPr>
        <w:t>■</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ssess the overall financial performance of the US airline industry during the past 20 years.</w:t>
      </w:r>
    </w:p>
    <w:p>
      <w:pPr>
        <w:pStyle w:val="Normal"/>
        <w:numPr>
          <w:ilvl w:val="0"/>
          <w:numId w:val="8"/>
        </w:numPr>
        <w:autoSpaceDE w:val="false"/>
        <w:spacing w:lineRule="auto" w:line="264" w:before="120" w:after="0"/>
        <w:ind w:left="714" w:hanging="357"/>
        <w:rPr/>
      </w:pPr>
      <w:r>
        <w:rPr>
          <w:rFonts w:cs="Times New Roman" w:ascii="Times New Roman" w:hAnsi="Times New Roman"/>
        </w:rPr>
        <w:t>To what extent can the industry’s low average profitability during this period be attributed to the structure of the industry? Which of Porter’s five forces has had the biggest impact in depressing industry profitability?</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What is the outlook for industry profitability during the next five years (2013-2017)?</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re there any strategies by the airlines that have been effective in moderating the forces of competition? Are there strategies that the airlines could use to improve industry profitability in the future?</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READING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R. M. Grant, </w:t>
      </w:r>
      <w:r>
        <w:rPr>
          <w:rFonts w:cs="Times New Roman" w:ascii="Times New Roman" w:hAnsi="Times New Roman"/>
          <w:i/>
          <w:iCs/>
        </w:rPr>
        <w:t xml:space="preserve">Contemporary Strategy Analysis </w:t>
      </w:r>
      <w:r>
        <w:rPr>
          <w:rFonts w:cs="Times New Roman" w:ascii="Times New Roman" w:hAnsi="Times New Roman"/>
        </w:rPr>
        <w:t>(8th edn.), Wiley, 2013, Chapter 3.</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ASE DISCUSSION AND ANALYSIS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I have taken two approaches to teaching this case:</w:t>
      </w:r>
    </w:p>
    <w:p>
      <w:pPr>
        <w:pStyle w:val="Normal"/>
        <w:numPr>
          <w:ilvl w:val="0"/>
          <w:numId w:val="10"/>
        </w:numPr>
        <w:autoSpaceDE w:val="false"/>
        <w:spacing w:lineRule="auto" w:line="264" w:before="120" w:after="0"/>
        <w:rPr/>
      </w:pPr>
      <w:r>
        <w:rPr>
          <w:rFonts w:cs="Times New Roman" w:ascii="Times New Roman" w:hAnsi="Times New Roman"/>
        </w:rPr>
        <w:t>An historical approach, where I follow the history of the industry since the days of regulation and ask students about the key structural features of the industry at each stage of the industry’s development and their implications for competition and profitability. Such a discussion might concentrate upon the following phases of the industry’s history:</w:t>
      </w:r>
    </w:p>
    <w:p>
      <w:pPr>
        <w:pStyle w:val="Normal"/>
        <w:numPr>
          <w:ilvl w:val="0"/>
          <w:numId w:val="12"/>
        </w:numPr>
        <w:autoSpaceDE w:val="false"/>
        <w:spacing w:lineRule="auto" w:line="264" w:before="120" w:after="0"/>
        <w:rPr/>
      </w:pPr>
      <w:r>
        <w:rPr>
          <w:rFonts w:cs="Times New Roman" w:ascii="Times New Roman" w:hAnsi="Times New Roman"/>
        </w:rPr>
        <w:t>The era of regulation. What were the main features of the industry’s regulatory structure during 1945–78? What were the main dimensions of industry structure and competition that were subject to regulation? What were the implications for competitive behavior in the industry?</w:t>
      </w:r>
    </w:p>
    <w:p>
      <w:pPr>
        <w:pStyle w:val="Normal"/>
        <w:numPr>
          <w:ilvl w:val="0"/>
          <w:numId w:val="12"/>
        </w:numPr>
        <w:autoSpaceDE w:val="false"/>
        <w:spacing w:lineRule="auto" w:line="264" w:before="120" w:after="0"/>
        <w:rPr/>
      </w:pPr>
      <w:r>
        <w:rPr>
          <w:rFonts w:cs="Times New Roman" w:ascii="Times New Roman" w:hAnsi="Times New Roman"/>
        </w:rPr>
        <w:t>The decision to deregulate. Given the effects of deregulation on industry structure and behavior, were the economists who supported deregulation right about the “contestable” nature of the industry? Is this an industry where entry and exit are easy?</w:t>
      </w:r>
    </w:p>
    <w:p>
      <w:pPr>
        <w:pStyle w:val="Normal"/>
        <w:numPr>
          <w:ilvl w:val="0"/>
          <w:numId w:val="12"/>
        </w:numPr>
        <w:autoSpaceDE w:val="false"/>
        <w:spacing w:lineRule="auto" w:line="264" w:before="120" w:after="0"/>
        <w:rPr/>
      </w:pPr>
      <w:r>
        <w:rPr>
          <w:rFonts w:cs="Times New Roman" w:ascii="Times New Roman" w:hAnsi="Times New Roman"/>
        </w:rPr>
        <w:t>The era of deregulation. Following deregulation, why did the industry display such dismal financial performance, with profitability generally low and bankruptcies frequent?</w:t>
      </w:r>
    </w:p>
    <w:p>
      <w:pPr>
        <w:pStyle w:val="Normal"/>
        <w:numPr>
          <w:ilvl w:val="0"/>
          <w:numId w:val="12"/>
        </w:numPr>
        <w:autoSpaceDE w:val="false"/>
        <w:spacing w:lineRule="auto" w:line="264" w:before="120" w:after="0"/>
        <w:rPr/>
      </w:pPr>
      <w:r>
        <w:rPr>
          <w:rFonts w:cs="Times New Roman" w:ascii="Times New Roman" w:hAnsi="Times New Roman"/>
        </w:rPr>
        <w:t>The industry has seen brief periods during which profitability has revived—notably 1998-2000 and 2005–7? What factors led to these periods of relative prosperity—in particular, are they the result of the strategies pursued by the airlines?</w:t>
      </w:r>
    </w:p>
    <w:p>
      <w:pPr>
        <w:pStyle w:val="Normal"/>
        <w:numPr>
          <w:ilvl w:val="0"/>
          <w:numId w:val="12"/>
        </w:numPr>
        <w:autoSpaceDE w:val="false"/>
        <w:spacing w:lineRule="auto" w:line="264" w:before="120" w:after="0"/>
        <w:rPr/>
      </w:pPr>
      <w:r>
        <w:rPr>
          <w:rFonts w:cs="Times New Roman" w:ascii="Times New Roman" w:hAnsi="Times New Roman"/>
        </w:rPr>
        <w:t>What structural changes in the industry do you anticipate over the next five years (i.e., 2010–14) and what will be the implications of these for the overall profitability of the US airline industry?</w:t>
      </w:r>
    </w:p>
    <w:p>
      <w:pPr>
        <w:pStyle w:val="ListParagraph"/>
        <w:numPr>
          <w:ilvl w:val="0"/>
          <w:numId w:val="10"/>
        </w:numPr>
        <w:autoSpaceDE w:val="false"/>
        <w:spacing w:lineRule="auto" w:line="264" w:before="120" w:after="0"/>
        <w:contextualSpacing/>
        <w:rPr>
          <w:rFonts w:ascii="Times New Roman" w:hAnsi="Times New Roman" w:cs="Times New Roman"/>
        </w:rPr>
      </w:pPr>
      <w:r>
        <w:rPr>
          <w:rFonts w:cs="Times New Roman" w:ascii="Times New Roman" w:hAnsi="Times New Roman"/>
        </w:rPr>
        <w:t>An emphasis on industry profitability following deregulation and an application of the Porter Five Forces framework to identify the  characteristics of industry structure that have produced intense price competition and dismal industry profitability.</w:t>
      </w:r>
    </w:p>
    <w:p>
      <w:pPr>
        <w:pStyle w:val="Normal"/>
        <w:autoSpaceDE w:val="false"/>
        <w:spacing w:lineRule="auto" w:line="264" w:before="120" w:after="0"/>
        <w:ind w:left="0" w:hanging="0"/>
        <w:rPr/>
      </w:pPr>
      <w:r>
        <w:rPr>
          <w:rFonts w:cs="Times New Roman" w:ascii="Times New Roman" w:hAnsi="Times New Roman"/>
        </w:rPr>
        <w:t>My preference is for the latter approach: it is more direct, more tightly focused, and allows an easier deployment of the core Porter framework. So, let me expand upon this approach.</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Industry Performanc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During the three decades since deregulation, overall industry profitability has been depressingly low. Industry net margin (net income/sales revenue) during the 1980s averaged 1.7%; during the 1990s, 2.4%; and during 2000–11 it was –4.6% (Figure 2). How bad is this? Return on capital employed in the industry since 1980 has been a bit higher (approximately 3%), clearly below the cost of weighted average cost of capital for the industry (close to 10%)—the implication being that, over the long run, the airline industry has earned negative </w:t>
      </w:r>
      <w:r>
        <w:rPr>
          <w:rFonts w:cs="Times New Roman" w:ascii="Times New Roman" w:hAnsi="Times New Roman"/>
          <w:i/>
          <w:iCs/>
        </w:rPr>
        <w:t xml:space="preserve">economic </w:t>
      </w:r>
      <w:r>
        <w:rPr>
          <w:rFonts w:cs="Times New Roman" w:ascii="Times New Roman" w:hAnsi="Times New Roman"/>
        </w:rPr>
        <w:t>profits. The frequency bankruptcies in the sector underline the grim reality that this is an industry where many firms—including the leading players such as UAL, Continental, and Northwest—are unable to achieve a level of financial return that is consistent with solvency.</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Why Has Industry Performance Been So Poor?</w:t>
      </w:r>
    </w:p>
    <w:p>
      <w:pPr>
        <w:pStyle w:val="Normal"/>
        <w:autoSpaceDE w:val="false"/>
        <w:spacing w:lineRule="auto" w:line="264" w:before="120" w:after="0"/>
        <w:ind w:left="0" w:hanging="0"/>
        <w:rPr/>
      </w:pPr>
      <w:r>
        <w:rPr>
          <w:rFonts w:cs="Times New Roman" w:ascii="Times New Roman" w:hAnsi="Times New Roman"/>
        </w:rPr>
        <w:t>To explain the reasons for low profitability in the US airline industry, the key is to link competition in the industry to industry structure. The organizing framework for the analysis is Porter’s Five Forces Framework. Two approaches are possible:</w:t>
      </w:r>
    </w:p>
    <w:p>
      <w:pPr>
        <w:pStyle w:val="Normal"/>
        <w:numPr>
          <w:ilvl w:val="0"/>
          <w:numId w:val="3"/>
        </w:numPr>
        <w:autoSpaceDE w:val="false"/>
        <w:spacing w:lineRule="auto" w:line="264" w:before="120" w:after="0"/>
        <w:rPr/>
      </w:pPr>
      <w:r>
        <w:rPr>
          <w:rFonts w:cs="Times New Roman" w:ascii="Times New Roman" w:hAnsi="Times New Roman"/>
        </w:rPr>
        <w:t>Present the five forces framework then get the students to “fill in the boxes”—i.e. identify the structural features of the industry that drive each of the five forces of competition, or</w:t>
      </w:r>
    </w:p>
    <w:p>
      <w:pPr>
        <w:pStyle w:val="Normal"/>
        <w:numPr>
          <w:ilvl w:val="0"/>
          <w:numId w:val="3"/>
        </w:numPr>
        <w:autoSpaceDE w:val="false"/>
        <w:spacing w:lineRule="auto" w:line="264" w:before="120" w:after="0"/>
        <w:rPr/>
      </w:pPr>
      <w:r>
        <w:rPr>
          <w:rFonts w:cs="Times New Roman" w:ascii="Times New Roman" w:hAnsi="Times New Roman"/>
        </w:rPr>
        <w:t>Ask students what it is about the structure of the airline industry that has resulted in such intense competition, create a list of points on the board, and then organize these under the headings of the five force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Either way, we emerge with something like Slide 1, below. </w:t>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object w:dxaOrig="7190"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292.45pt" filled="f" o:ole="">
            <v:imagedata r:id="rId3" o:title=""/>
          </v:shape>
          <o:OLEObject Type="Embed" ProgID="" ShapeID="ole_rId2" DrawAspect="Content" ObjectID="_923861400" r:id="rId2"/>
        </w:objec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pPr>
      <w:r>
        <w:rPr>
          <w:rFonts w:cs="Times New Roman" w:ascii="Times New Roman" w:hAnsi="Times New Roman"/>
        </w:rPr>
        <w:t>Among the key points that I bring out in this analysis are:</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Supplier power. </w:t>
      </w:r>
      <w:r>
        <w:rPr>
          <w:rFonts w:cs="Times New Roman" w:ascii="Times New Roman" w:hAnsi="Times New Roman"/>
        </w:rPr>
        <w:t xml:space="preserve">There’s a lot of monopoly and duopoly power upstream. The unions and the airports are effectively monopolists – the unions (especially the pilots) have used this power to keep wages and benefits high and impose restrictive working practices that keep productivity low. The airplane manufacturers are duopolists – how much supplier power they possess depends critically upon the balance of supply and demand. When the plane manufacturers are suffering from excess capacity, bargaining power is with the airlines – they can easily delay buying and extend the lives of their planes. However, competition between Boeing and Airbus focuses primarily on the price and financing arrangements for new planes—their profits lie mainly in spares and service contracts.  </w:t>
      </w:r>
    </w:p>
    <w:p>
      <w:pPr>
        <w:pStyle w:val="Normal"/>
        <w:numPr>
          <w:ilvl w:val="0"/>
          <w:numId w:val="2"/>
        </w:numPr>
        <w:autoSpaceDE w:val="false"/>
        <w:spacing w:lineRule="auto" w:line="264" w:before="120" w:after="0"/>
        <w:rPr/>
      </w:pPr>
      <w:r>
        <w:rPr>
          <w:rFonts w:cs="Times New Roman" w:ascii="Times New Roman" w:hAnsi="Times New Roman"/>
          <w:i/>
          <w:iCs/>
        </w:rPr>
        <w:t xml:space="preserve">Industry rivalry. </w:t>
      </w:r>
      <w:r>
        <w:rPr>
          <w:rFonts w:cs="Times New Roman" w:ascii="Times New Roman" w:hAnsi="Times New Roman"/>
        </w:rPr>
        <w:t xml:space="preserve">The main competitive force in this industry is rivalry between the airlines. We know this is very strong – look at the frequent price wars that break out. The key to understanding this intense rivalry is the </w:t>
      </w:r>
      <w:r>
        <w:rPr>
          <w:rFonts w:cs="Times New Roman" w:ascii="Times New Roman" w:hAnsi="Times New Roman"/>
          <w:i/>
          <w:iCs/>
        </w:rPr>
        <w:t xml:space="preserve">combined </w:t>
      </w:r>
      <w:r>
        <w:rPr>
          <w:rFonts w:cs="Times New Roman" w:ascii="Times New Roman" w:hAnsi="Times New Roman"/>
        </w:rPr>
        <w:t>effect of the different structural factors. The prime driver is excess capacity – the airlines are always willing to compete on price in order to fill empty seats. How low can prices fall below average cost? --Very low.</w:t>
      </w:r>
    </w:p>
    <w:p>
      <w:pPr>
        <w:pStyle w:val="Normal"/>
        <w:autoSpaceDE w:val="false"/>
        <w:spacing w:lineRule="auto" w:line="264" w:before="120" w:after="0"/>
        <w:ind w:left="720" w:hanging="0"/>
        <w:rPr/>
      </w:pPr>
      <w:r>
        <w:rPr>
          <w:rFonts w:cs="Times New Roman" w:ascii="Times New Roman" w:hAnsi="Times New Roman"/>
        </w:rPr>
        <w:t>Because of the preponderance of fixed costs, airlines will, in principle, be prepared to sell seats at any price that covers average variable cost and makes a contribution to overhead. (I like to ask the class what percentage of total costs is fixed for the major airlines – it must be in excess of 95%. Once the schedule has been set then most labor costs, fuel costs, capital costs are fixed.) This excess capacity problem is perpetuated by the long-lived assets (especially aircraft) and failure of bankrupt airlines to exit the industry due to the protection offered by Chapter 11. (Indeed, relieved of debt payments and contractual obligations to employees, and hungry for cash flow, the bankrupt airlines – United, Delta, US Airways during 2002–6 – tend to be leaders in fare cutting.)</w:t>
      </w:r>
    </w:p>
    <w:p>
      <w:pPr>
        <w:pStyle w:val="Normal"/>
        <w:numPr>
          <w:ilvl w:val="0"/>
          <w:numId w:val="2"/>
        </w:numPr>
        <w:autoSpaceDE w:val="false"/>
        <w:spacing w:lineRule="auto" w:line="264" w:before="120" w:after="0"/>
        <w:rPr/>
      </w:pPr>
      <w:r>
        <w:rPr>
          <w:rFonts w:cs="Times New Roman" w:ascii="Times New Roman" w:hAnsi="Times New Roman"/>
          <w:i/>
          <w:iCs/>
        </w:rPr>
        <w:t xml:space="preserve">Entry. </w:t>
      </w:r>
      <w:r>
        <w:rPr>
          <w:rFonts w:cs="Times New Roman" w:ascii="Times New Roman" w:hAnsi="Times New Roman"/>
        </w:rPr>
        <w:t>Much of the case over deregulation was based on arguments for “contestability” – if airlines could enter and exit individual routes and regional/local markets easily, then the industry would establish levels of prices and profits that would approximate to those in perfect competition. Were the proponents of contestability correct?</w:t>
      </w:r>
    </w:p>
    <w:p>
      <w:pPr>
        <w:pStyle w:val="Normal"/>
        <w:autoSpaceDE w:val="false"/>
        <w:spacing w:lineRule="auto" w:line="264" w:before="120" w:after="0"/>
        <w:ind w:left="720" w:hanging="0"/>
        <w:rPr/>
      </w:pPr>
      <w:r>
        <w:rPr>
          <w:rFonts w:cs="Times New Roman" w:ascii="Times New Roman" w:hAnsi="Times New Roman"/>
        </w:rPr>
        <w:t>Barriers to entry are not especially high – most capital equipment can be leased, and so can pilots, crews, and ground facilities.</w:t>
      </w:r>
    </w:p>
    <w:p>
      <w:pPr>
        <w:pStyle w:val="Normal"/>
        <w:autoSpaceDE w:val="false"/>
        <w:spacing w:lineRule="auto" w:line="264" w:before="120" w:after="0"/>
        <w:ind w:left="720" w:hanging="0"/>
        <w:rPr>
          <w:rFonts w:ascii="Times New Roman" w:hAnsi="Times New Roman" w:cs="Times New Roman"/>
        </w:rPr>
      </w:pPr>
      <w:r>
        <w:rPr>
          <w:rFonts w:cs="Times New Roman" w:ascii="Times New Roman" w:hAnsi="Times New Roman"/>
        </w:rPr>
        <w:t xml:space="preserve">However, while the capital costs of entry may be low, putting together the whole range of resources and capabilities needed to operate an airline (including gates and landing slots) tends to be difficult. Also, aggressive competition from established airlines increases the costs and difficulties of entry. Whatever the </w:t>
      </w:r>
      <w:r>
        <w:rPr>
          <w:rFonts w:cs="Times New Roman" w:ascii="Times New Roman" w:hAnsi="Times New Roman"/>
          <w:i/>
          <w:iCs/>
        </w:rPr>
        <w:t xml:space="preserve">ex ante </w:t>
      </w:r>
      <w:r>
        <w:rPr>
          <w:rFonts w:cs="Times New Roman" w:ascii="Times New Roman" w:hAnsi="Times New Roman"/>
        </w:rPr>
        <w:t>arguments, the fact is that new entry has been a continuing feature of the industry’s evolution since deregulation, with a number of new start-up airlines entering since 2000, despite the industry’s dismal profitability and the short life expectancy for new airlines. A key feature of the industry is its ability to attract entrepreneurs who have always longed to own an airline (e.g. Branson and Virgin America).</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Buyer power. </w:t>
      </w:r>
      <w:r>
        <w:rPr>
          <w:rFonts w:cs="Times New Roman" w:ascii="Times New Roman" w:hAnsi="Times New Roman"/>
        </w:rPr>
        <w:t xml:space="preserve">The biggest change during the past decade on the buyer side has been the growth of online sales and the increased transparency of airline prices made possible by the internet. More informed customers are also more price sensitive customers. Hence, there are few buyers that are able to exercise substantial bargaining power—in terms of pressurizing the airlines for discounts and preferential deals. While some large corporate customers and major travel agencies (both online travel agents such as Expedia and Travelocity and more traditional travel agents such as American Express and Carlson) have significant bargaining power, the major pressure that buyers are able to exercise is their price sensitivity and low switching costs. </w:t>
      </w:r>
    </w:p>
    <w:p>
      <w:pPr>
        <w:pStyle w:val="Normal"/>
        <w:numPr>
          <w:ilvl w:val="0"/>
          <w:numId w:val="2"/>
        </w:numPr>
        <w:autoSpaceDE w:val="false"/>
        <w:spacing w:lineRule="auto" w:line="264" w:before="120" w:after="0"/>
        <w:rPr/>
      </w:pPr>
      <w:r>
        <w:rPr>
          <w:rFonts w:cs="Times New Roman" w:ascii="Times New Roman" w:hAnsi="Times New Roman"/>
          <w:i/>
          <w:iCs/>
        </w:rPr>
        <w:t>Substitute competition.</w:t>
      </w:r>
      <w:r>
        <w:rPr>
          <w:rFonts w:cs="Times New Roman" w:ascii="Times New Roman" w:hAnsi="Times New Roman"/>
        </w:rPr>
        <w:t xml:space="preserve"> Generally weak for journeys exceeding 300 miles. However, after a long period of limited market penetration, by 2009, videoconferencing was emerging as a viable alternative to face-to-face meetings.</w:t>
      </w:r>
    </w:p>
    <w:p>
      <w:pPr>
        <w:pStyle w:val="Normal"/>
        <w:numPr>
          <w:ilvl w:val="0"/>
          <w:numId w:val="2"/>
        </w:numPr>
        <w:autoSpaceDE w:val="false"/>
        <w:spacing w:lineRule="auto" w:line="264" w:before="120" w:after="0"/>
        <w:rPr/>
      </w:pPr>
      <w:r>
        <w:rPr>
          <w:rFonts w:cs="Times New Roman" w:ascii="Times New Roman" w:hAnsi="Times New Roman"/>
          <w:i/>
          <w:iCs/>
        </w:rPr>
        <w:t xml:space="preserve">The combined impact of the different competitive forces. </w:t>
      </w:r>
      <w:r>
        <w:rPr>
          <w:rFonts w:cs="Times New Roman" w:ascii="Times New Roman" w:hAnsi="Times New Roman"/>
        </w:rPr>
        <w:t>Although rivalry between the airlines has been the major competitive force depressing prices and profits, it is important to note that within the five forces framework, the competitive forces interact with one another in a complementary way. Thus, while industry rivalry provides the primary mechanism for competition, it is the ability of new entrants to come into the industry (bringing with them additional new capacity) that can trigger destructive price competition, while the pressure from price-sensitive buyers can exploit to the maximum the willingness of the airlines to offer special deals to fill empty seats.</w:t>
      </w:r>
    </w:p>
    <w:p>
      <w:pPr>
        <w:pStyle w:val="Normal"/>
        <w:numPr>
          <w:ilvl w:val="0"/>
          <w:numId w:val="2"/>
        </w:numPr>
        <w:autoSpaceDE w:val="false"/>
        <w:spacing w:lineRule="auto" w:line="264" w:before="120" w:after="0"/>
        <w:rPr/>
      </w:pPr>
      <w:r>
        <w:rPr>
          <w:rFonts w:cs="Times New Roman" w:ascii="Times New Roman" w:hAnsi="Times New Roman"/>
          <w:i/>
          <w:iCs/>
        </w:rPr>
        <w:t xml:space="preserve">The relevant industry/market. </w:t>
      </w:r>
      <w:r>
        <w:rPr>
          <w:rFonts w:cs="Times New Roman" w:ascii="Times New Roman" w:hAnsi="Times New Roman"/>
        </w:rPr>
        <w:t>As with all industry analysis, a critical issue concerns the relevant boundaries of the industry. The US market for passenger air transport comprises a number of distinct markets: every city pair is a separate market in terms of demand-side substitutability. Competitive conditions differ hugely between them – some are monopolies in terms of direct flights (Washington National to White Plains, NY). Others are intensely competitive (LA–San Francisco). Thus, in analyzing competition within the US airline industry, we are in effect generalizing and averaging across many separate markets. It could also be argued that, from a broader perspective, the US airline industry is too small a unit of analysis – US airlines also compete in international air transport and there are linkages between domestic and international routes. Both these points have validity. I stress that the appropriate boundaries for an industry are a matter of judgment (and convenience). In the case of the US airline industry, it is useful to consider the domestic market as separate from the international market (the companies competing are different), but it is often useful to take a more disaggregated analysis and consider competitive conditions in specific regional and local market segments.</w:t>
      </w:r>
    </w:p>
    <w:p>
      <w:pPr>
        <w:pStyle w:val="Normal"/>
        <w:autoSpaceDE w:val="false"/>
        <w:spacing w:lineRule="auto" w:line="264" w:before="120" w:after="0"/>
        <w:ind w:left="0" w:hanging="0"/>
        <w:rPr>
          <w:rFonts w:ascii="Times New Roman" w:hAnsi="Times New Roman" w:cs="Times New Roman"/>
          <w:b/>
          <w:b/>
          <w:i/>
          <w:i/>
        </w:rPr>
      </w:pPr>
      <w:r>
        <w:rPr>
          <w:rFonts w:cs="Times New Roman" w:ascii="Times New Roman" w:hAnsi="Times New Roman"/>
          <w:b/>
          <w:i/>
        </w:rPr>
        <w:t>Other factor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evitably, students introduce reasons for the industry’s low profitability that have little or nothing to do with industry structure. Two explanations are commonly offered: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unprofitable because costs are  high. This issue typically arises in relation to fuel costs. Certainly oil prices rose sharply after 2001 and were exceptionally high during 2007-8. But  has low profitability since 2001 been the result of high oil prices? In industries where competition is strong, industry-wide movements in costs tend to be passed on to consumers. In the airline business, rising fuel prices tend to result in rising fares – and they may be passed on directly in the form of fuel surcharges.</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t xml:space="preserve">Empirically, there is not much evidence that oil price movements are correlated with airline industry profitability. Consider industry profitability over time. In 2006 oil prices were sky-high, yet it was the industry’s best year since 2000. In 1986, oil prices collapsed (down to $8 a barrel at one point), yet 1986 was the second least profitable year of the decade. Similarly in 2000—oil prices fell sharply, yet profits were also declining.  </w:t>
      </w:r>
    </w:p>
    <w:p>
      <w:pPr>
        <w:pStyle w:val="Normal"/>
        <w:autoSpaceDE w:val="false"/>
        <w:spacing w:lineRule="auto" w:line="264" w:before="120" w:after="0"/>
        <w:ind w:left="1080" w:hanging="0"/>
        <w:rPr/>
      </w:pPr>
      <w:r>
        <w:rPr>
          <w:rFonts w:cs="Times New Roman" w:ascii="Times New Roman" w:hAnsi="Times New Roman"/>
        </w:rPr>
        <w:t>It is be interesting to compare the airline industry with the oil refining. In airlines fuel is the biggest cost item; in refining crude oil is the biggest cost item. Yet in refining it is well accepted that high or low crude prices have very little influence on refining margins. Is the situation not identical in airlines? Well, not quite. Oil refining benefits from a highly inelastic demand for its products. The demand for air travel is more price elastic, hence, increased fuel prices can be passed on in higher prices—the problem, however, is that higher fares mean lower demand resulting in excess capacity and pressure on margins</w:t>
      </w:r>
      <w:r>
        <w:rPr>
          <w:rFonts w:cs="Times New Roman" w:ascii="Times New Roman" w:hAnsi="Times New Roman"/>
          <w:b/>
        </w:rPr>
        <w:t>.</w:t>
      </w:r>
    </w:p>
    <w:p>
      <w:pPr>
        <w:pStyle w:val="Normal"/>
        <w:autoSpaceDE w:val="false"/>
        <w:spacing w:lineRule="auto" w:line="264" w:before="120" w:after="0"/>
        <w:ind w:left="1080" w:hanging="0"/>
        <w:rPr/>
      </w:pPr>
      <w:r>
        <w:rPr>
          <w:rFonts w:cs="Times New Roman" w:ascii="Times New Roman" w:hAnsi="Times New Roman"/>
        </w:rPr>
        <w:t xml:space="preserve">An additional factor that limits the ability of the airlines to pass on higher fuel costs in higher fares is the effect of changing fuel costs has a differential effect on firms depending upon the extent to which they hedge their fuel purchases by forward contracts and derivatives. (The most cash-strapped airlines are the least hedged.). Delta’s decision to buy an oil refinery is a further step in hedging fuel prices.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A related argument is that the industry’s profits are low because so many airlines are inefficiently managed—if all airlines could be as cost efficient as Southwest, they too could enjoy the kinds of profits that Southwest makes. There’s a fallacy of aggregation here. Southwest is profitable because so many other airlines are unable to achieve its levels of cost efficiency. Efficiency differences between firms determine how industry profit is allocated among the different players in the industry—it is only a minor determinant of overall industry profit. (I return to this point below.) </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Can the Airlines Improve Industry Profitability through the Strategies they Deploy? </w:t>
      </w:r>
    </w:p>
    <w:p>
      <w:pPr>
        <w:pStyle w:val="Normal"/>
        <w:autoSpaceDE w:val="false"/>
        <w:spacing w:lineRule="auto" w:line="264" w:before="120" w:after="0"/>
        <w:ind w:left="0" w:hanging="0"/>
        <w:rPr/>
      </w:pPr>
      <w:r>
        <w:rPr>
          <w:rFonts w:cs="Times New Roman" w:ascii="Times New Roman" w:hAnsi="Times New Roman"/>
        </w:rPr>
        <w:t>The airlines have adjusted their strategies in many ways in an attempt to improve performance. However, the evidence is that the companies have only limited power to counteract the harsh economics of the industry. Strategic initiatives have included:</w:t>
      </w:r>
    </w:p>
    <w:p>
      <w:pPr>
        <w:pStyle w:val="Normal"/>
        <w:numPr>
          <w:ilvl w:val="0"/>
          <w:numId w:val="9"/>
        </w:numPr>
        <w:autoSpaceDE w:val="false"/>
        <w:spacing w:lineRule="auto" w:line="264" w:before="120" w:after="0"/>
        <w:rPr/>
      </w:pPr>
      <w:r>
        <w:rPr>
          <w:rFonts w:cs="Times New Roman" w:ascii="Times New Roman" w:hAnsi="Times New Roman"/>
          <w:i/>
          <w:iCs/>
        </w:rPr>
        <w:t xml:space="preserve">Product differentiation. </w:t>
      </w:r>
      <w:r>
        <w:rPr>
          <w:rFonts w:cs="Times New Roman" w:ascii="Times New Roman" w:hAnsi="Times New Roman"/>
        </w:rPr>
        <w:t>The tendency over time has been for airline journeys to become commodity products. Outside of first and business classes, most attempts to obtain a price premium through product differentiation have been failures. Most customers appear to be unwilling to pay extra for more legroom, better in-flight entertainment, or superior safety. However, one differentiation strategy has been immensely successful – frequent flier schemes. These have encouraged customer loyalty and provided incentives for alliances, as well as creating an additional revenue stream for the airli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Capacity reduction</w:t>
      </w:r>
      <w:r>
        <w:rPr>
          <w:rFonts w:cs="Times New Roman" w:ascii="Times New Roman" w:hAnsi="Times New Roman"/>
        </w:rPr>
        <w:t xml:space="preserve">. The financial woes of 2001–5 and 2008-9 encouraged cutbacks in schedules and the substitution of smaller for larger planes on many routes. During both periods, speed to adjust capacity to demand has improved load factors and moderated price competition. </w:t>
      </w:r>
    </w:p>
    <w:p>
      <w:pPr>
        <w:pStyle w:val="Normal"/>
        <w:numPr>
          <w:ilvl w:val="0"/>
          <w:numId w:val="9"/>
        </w:numPr>
        <w:autoSpaceDE w:val="false"/>
        <w:spacing w:lineRule="auto" w:line="264" w:before="120" w:after="0"/>
        <w:rPr/>
      </w:pPr>
      <w:r>
        <w:rPr>
          <w:rFonts w:cs="Times New Roman" w:ascii="Times New Roman" w:hAnsi="Times New Roman"/>
          <w:i/>
          <w:iCs/>
        </w:rPr>
        <w:t xml:space="preserve">Mergers and alliances. </w:t>
      </w:r>
      <w:r>
        <w:rPr>
          <w:rFonts w:cs="Times New Roman" w:ascii="Times New Roman" w:hAnsi="Times New Roman"/>
        </w:rPr>
        <w:t xml:space="preserve">Mergers, acquisitions, and alliances (e.g., code-sharing agreements) have long been a feature of industry evolution. The US Airways/America West, Delta/Northwestern, United/Continental, and Southwest/AirTran mergers have been influential in reducing the numbers of competitors on many routes and facilitating the reduction of excess capacity.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Regional concentration</w:t>
      </w:r>
      <w:r>
        <w:rPr>
          <w:rFonts w:cs="Times New Roman" w:ascii="Times New Roman" w:hAnsi="Times New Roman"/>
        </w:rPr>
        <w:t>. Much more successful than mergers and acquisitions at controlling competition has been the concentration by each airline on a few major airports. Although motivated primarily by efficiency, the hub-and-spoke system has had the effect of consolidating capacity and routes at a few airports –sometimes creating the near-monopolization of gates and slots at some airports (see Table 2 in the case). However, despite the mergers, concentration has fallen in the industry (see Table 3 in the case).</w:t>
      </w:r>
    </w:p>
    <w:p>
      <w:pPr>
        <w:pStyle w:val="Normal"/>
        <w:numPr>
          <w:ilvl w:val="0"/>
          <w:numId w:val="9"/>
        </w:numPr>
        <w:autoSpaceDE w:val="false"/>
        <w:spacing w:lineRule="auto" w:line="264" w:before="120" w:after="0"/>
        <w:rPr/>
      </w:pPr>
      <w:r>
        <w:rPr>
          <w:rFonts w:cs="Times New Roman" w:ascii="Times New Roman" w:hAnsi="Times New Roman"/>
          <w:i/>
          <w:iCs/>
        </w:rPr>
        <w:t>Forward integration</w:t>
      </w:r>
      <w:r>
        <w:rPr>
          <w:rFonts w:cs="Times New Roman" w:ascii="Times New Roman" w:hAnsi="Times New Roman"/>
        </w:rPr>
        <w:t>. The airlines have increasingly taken power from retailers (especially travel agents) by expanding their own direct sales and reservation services (both telephone and internet based) and creating specialized online ticket agencies (e.g., Orbitz was set up to compete with Travelocity and Expedia).</w:t>
      </w:r>
    </w:p>
    <w:p>
      <w:pPr>
        <w:pStyle w:val="Normal"/>
        <w:autoSpaceDE w:val="false"/>
        <w:spacing w:lineRule="auto" w:line="264" w:before="240" w:after="0"/>
        <w:ind w:left="0" w:hanging="0"/>
        <w:rPr>
          <w:rFonts w:ascii="Times New Roman" w:hAnsi="Times New Roman" w:cs="Times New Roman"/>
          <w:b/>
          <w:b/>
          <w:sz w:val="24"/>
          <w:szCs w:val="24"/>
        </w:rPr>
      </w:pPr>
      <w:r>
        <w:rPr>
          <w:rFonts w:cs="Times New Roman" w:ascii="Times New Roman" w:hAnsi="Times New Roman"/>
          <w:b/>
          <w:sz w:val="24"/>
          <w:szCs w:val="24"/>
        </w:rPr>
        <w:t>The Outlook for Industry Profitability, 2013-2017</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What is the outlook for competition and profitability over the next five years? In mid-2012, the short-term industry outlook for the industry is more favorable than it has been since 2007: the US economy is reviving, costs are better controlled, and industry consolidation has assisted greater discipline over capacity and price competition.  Several factors will be especially important in determining whether industry is able to achieve a more reasonable level of profitability over the medium-to-long term: </w:t>
      </w:r>
    </w:p>
    <w:p>
      <w:pPr>
        <w:pStyle w:val="ListParagraph"/>
        <w:numPr>
          <w:ilvl w:val="0"/>
          <w:numId w:val="6"/>
        </w:numPr>
        <w:autoSpaceDE w:val="false"/>
        <w:spacing w:lineRule="auto" w:line="264" w:before="120" w:after="0"/>
        <w:contextualSpacing/>
        <w:rPr/>
      </w:pPr>
      <w:r>
        <w:rPr>
          <w:rFonts w:cs="Times New Roman" w:ascii="Times New Roman" w:hAnsi="Times New Roman"/>
        </w:rPr>
        <w:t>Capacity growth. The critical factor will be whether capacity growth outstrips the growth in demand. The tendency in the past was for improvements in industry prosperity to encourage existing airlines to add capacity and new airlines to enter the industry.  Will this pattern be repeated? The main cause for optimism is the discipline shown by the airlines during the recent recession: if the airlines can show similar awareness of the need to avoid excess capacity in the industry, then there is a chance that the past will not repeat itself.  A further factor that may limit capacity additions is more conservative lending by banks. With most airlines financially weak, it may be increasingly difficult to purchase or lease new pla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Industry consolidation. By 2012, the major US airlines have been reduced to five: American, United, Delta, US Airways, and Southwest. Is further consolidation likely? Certainly mergers and acquisitions offer the potential for cost reduction, however, the attitude of government and the competition authorities is critical. Even without major mergers, the tendency for the airlines to build regional power bases centered on a few hubs, has the potential to lessen rivalry on many routes.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Entry. However, the prospects of any reduction in the number of airlines competing are offset by the prospects for continuing entry into the US airline industry. In addition to new low-cost carriers is the possibility that overseas carriers might be permitted to compete on US domestic rout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Supplier power. The airlines have done much to weaken the unions. Also in certain segments of the aircraft industry, increased competition between  plane makers seems likely. In 70-120 seat planes, the bottom of the model ranges offered by Boeing and Airbus overlaps with the top of the range planes made by Bombardier, Embraer and others.  </w:t>
      </w:r>
    </w:p>
    <w:p>
      <w:pPr>
        <w:pStyle w:val="Normal"/>
        <w:numPr>
          <w:ilvl w:val="0"/>
          <w:numId w:val="9"/>
        </w:numPr>
        <w:autoSpaceDE w:val="false"/>
        <w:spacing w:lineRule="auto" w:line="264" w:before="120" w:after="0"/>
        <w:rPr/>
      </w:pPr>
      <w:r>
        <w:rPr>
          <w:rFonts w:cs="Times New Roman" w:ascii="Times New Roman" w:hAnsi="Times New Roman"/>
        </w:rPr>
        <w:t xml:space="preserve">Cost reduction. What about the benefits of continued cost-cutting by the major airlines? Cost reduction by the “legacy” airlines is reducing the cost gap between them and the low-cost carriers. Certainly this will  reduce the competitive advantage of the budget airlines (Southwest, JetBlue, etc.)—but will it increase the profitability of the industry as a whole? Given the competitive structure of the industry it seems likely that, if the major airlines cut their costs, the main beneficiaries will be customers rather than shareholders.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KEY TAKE-AWAYS FROM THE CASE DISCUSSION </w:t>
      </w:r>
      <w:r>
        <w:rPr>
          <w:rFonts w:cs="Times New Roman" w:ascii="Times New Roman" w:hAnsi="Times New Roman"/>
          <w:sz w:val="24"/>
          <w:szCs w:val="24"/>
        </w:rPr>
        <w:t>■</w:t>
      </w:r>
    </w:p>
    <w:p>
      <w:pPr>
        <w:pStyle w:val="Normal"/>
        <w:numPr>
          <w:ilvl w:val="0"/>
          <w:numId w:val="11"/>
        </w:numPr>
        <w:autoSpaceDE w:val="false"/>
        <w:spacing w:lineRule="auto" w:line="264" w:before="240" w:after="0"/>
        <w:rPr/>
      </w:pPr>
      <w:r>
        <w:rPr>
          <w:rFonts w:cs="Times New Roman" w:ascii="Times New Roman" w:hAnsi="Times New Roman"/>
        </w:rPr>
        <w:t xml:space="preserve">Industry structure drives competition which in turn determines industry profitability. The inability of the US airline industry to generate profits is not because the industry has been cursed by God, managed by idiots, or simply unlucky—it’s because of the industry’s structure. </w:t>
      </w:r>
    </w:p>
    <w:p>
      <w:pPr>
        <w:pStyle w:val="Normal"/>
        <w:numPr>
          <w:ilvl w:val="0"/>
          <w:numId w:val="11"/>
        </w:numPr>
        <w:autoSpaceDE w:val="false"/>
        <w:spacing w:lineRule="auto" w:line="264" w:before="240" w:after="0"/>
        <w:rPr>
          <w:rFonts w:ascii="Times New Roman" w:hAnsi="Times New Roman" w:cs="Times New Roman"/>
        </w:rPr>
      </w:pPr>
      <w:r>
        <w:rPr>
          <w:rFonts w:cs="Times New Roman" w:ascii="Times New Roman" w:hAnsi="Times New Roman"/>
        </w:rPr>
        <w:t>The Porter Five Forces of Competition framework provides a systematic and useful framework for a detailed analysis of the impact of industry structure on competition and profitability.</w:t>
      </w:r>
    </w:p>
    <w:p>
      <w:pPr>
        <w:pStyle w:val="Normal"/>
        <w:autoSpaceDE w:val="false"/>
        <w:spacing w:lineRule="auto" w:line="264"/>
        <w:ind w:left="0" w:hanging="0"/>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64"/>
        <w:rPr/>
      </w:pPr>
      <w:r>
        <w:rPr>
          <w:rFonts w:cs="Times New Roman" w:ascii="Times New Roman" w:hAnsi="Times New Roman"/>
        </w:rPr>
        <w:t xml:space="preserve">The Porter Five Forces model is useful not just in explaining the past and the present; its real value to managers is: </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Predicting the intensity of competition and levels of profitability in the future</w:t>
      </w:r>
      <w:r>
        <w:rPr>
          <w:rFonts w:cs="Times New Roman" w:ascii="Times New Roman" w:hAnsi="Times New Roman"/>
        </w:rPr>
        <w:t>. If we can predict the changes in industry structure that are likely, then we can evaluate whether these changes will tend to increase or reduce the intensity of competition in the industry.</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 xml:space="preserve">Suggesting strategies that can moderate the forces of competition in order to increase overall industry attractiveness. </w:t>
      </w:r>
      <w:r>
        <w:rPr>
          <w:rFonts w:cs="Times New Roman" w:ascii="Times New Roman" w:hAnsi="Times New Roman"/>
        </w:rPr>
        <w:t>Over the past two decades, the airlines’ competitive strategies have sought to raise entry barriers, increase product differentiation, and increase seller concentration in local/regional markets. To what extent might mergers, capacity reduction, and attempts to weaken the power of the unions be successful in improving the balance of competitive forces?</w:t>
      </w:r>
    </w:p>
    <w:p>
      <w:pPr>
        <w:pStyle w:val="Normal"/>
        <w:numPr>
          <w:ilvl w:val="0"/>
          <w:numId w:val="1"/>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The Porter Five Forces analysis (like most other strategy frameworks) is not an algorithm that provides clear and precise answers. The five forces framework is a means of organizing our analysis of the many factors influencing competition and profitability in an industry. It helps us to identify the key structural factors that drive competition and predicts whether each of these factors will tend to increase or reduce the intensity of competition. However, these different factors interact with one another and it difficult to predict the overall impact on competition and the competition of multiple factors acting together. Thus, where some factors (e.g., mergers) are tending to moderate competition while others (e.g., increased price sensitivity of passengers) are tending to increase competition, predicting the overall impact on profitability is difficult. Ultimately, predicting the net effect of counteracting forces is a matter of judgment.</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440" w:gutter="0" w:header="0" w:top="1440" w:footer="4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2013 Robert M. Grant</w:t>
    </w:r>
  </w:p>
  <w:p>
    <w:pPr>
      <w:pStyle w:val="Footer"/>
      <w:ind w:left="0" w:hanging="0"/>
      <w:rPr/>
    </w:pPr>
    <w:r>
      <w:rPr/>
      <w:t>www.contemporarystrategyanalysis.com</w:t>
    </w:r>
  </w:p>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5:00Z</dcterms:created>
  <dc:creator>Jardine, Claire - Chichester</dc:creator>
  <dc:description/>
  <dc:language>en-US</dc:language>
  <cp:lastModifiedBy>Jardine, Claire - Chichester</cp:lastModifiedBy>
  <dcterms:modified xsi:type="dcterms:W3CDTF">2013-01-22T09:35:00Z</dcterms:modified>
  <cp:revision>2</cp:revision>
  <dc:subject/>
  <dc:title/>
</cp:coreProperties>
</file>